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Move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Move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MoveALL.exe to C:\DOS (copy a:\move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Move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registered then use my Install program to inst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Follow the instruction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:" or "B:" (press ENTER) then "INSTALL" and pick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, the installation program will then allow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wher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will move directories/files you specify. It will prompt yo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runs out of memory and allow you to change it without hav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names file and directory names if they are 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name a directory by entering the directory name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me you want it changed to. For example if you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lled MYDIR to a directory called ITSMIN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ALL  MYDIR ITS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 Source PATH or /C  Destination PATH  [/F] [/G] [/S] [/R] [/V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ATH   - You must include this parameter. This is where the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you want to move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- Tells MoveALL that the source files/directori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 - You must include this parameter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move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- MoveALL will prompt you to confirm each File before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- MoveALL will prompt you before Going into a director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- MoveALL will make Subdirectori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/drive unless you use this parameter. It will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- Move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- MoveAL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MoveALL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Source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ve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Move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oveALL STUFF    TEMP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^^^^^    ^^^^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     | Source |Destination|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 MoveALL will rename "C:\STUFF" to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veALL is NOT CASE SENSITIVE so you can type "stuff", "STU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uff", 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does not matter how many spaces are between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move group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ALL C:\*.WAV  C:\WAVS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nywhere on your hard disk and collect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"/D" tells MoveALL 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